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教师资格认定申请表》填表说明</w:t>
      </w:r>
    </w:p>
    <w:p>
      <w:pPr>
        <w:pStyle w:val="Normal"/>
        <w:rPr/>
      </w:pPr>
      <w:r>
        <w:rPr/>
        <w:t>手填表格将作为学生存档使用，填写要求字迹清楚、工整。填写过程简要指导如下（黑色水笔或钢笔填写）：</w:t>
      </w:r>
    </w:p>
    <w:p>
      <w:pPr>
        <w:pStyle w:val="Normal"/>
        <w:numPr>
          <w:ilvl w:val="0"/>
          <w:numId w:val="1"/>
        </w:numPr>
        <w:rPr/>
      </w:pPr>
      <w:r>
        <w:rPr/>
        <w:t>封面填写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工作单位：无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户籍所在地：如已将户口迁到学校的，临海校区请填写“浙江临海大洋街道办事处”</w:t>
      </w:r>
    </w:p>
    <w:p>
      <w:pPr>
        <w:pStyle w:val="Normal"/>
        <w:ind w:firstLine="2520"/>
        <w:rPr/>
      </w:pPr>
      <w:r>
        <w:rPr/>
        <w:t>椒江校区请填写：“台州市椒江葭芷街道办事处”</w:t>
      </w:r>
    </w:p>
    <w:p>
      <w:pPr>
        <w:pStyle w:val="Normal"/>
        <w:ind w:firstLine="210"/>
        <w:rPr/>
      </w:pPr>
      <w:r>
        <w:rPr/>
        <w:t>如户口未迁出的，请按个人实际情况填写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申请资格种类：</w:t>
      </w:r>
    </w:p>
    <w:p>
      <w:pPr>
        <w:pStyle w:val="Normal"/>
        <w:rPr/>
      </w:pPr>
      <w:r>
        <w:rPr/>
        <w:t>本科学生填写“高级中学教师资格”（“小学教育”本科填写小学教师资格）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初等教育”“小学教育”专业学生填写“小学教师资格”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学前教育”专业学生填写“幼儿园教师资格”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填表日期：按实际填写日期填写</w:t>
      </w:r>
    </w:p>
    <w:p>
      <w:pPr>
        <w:pStyle w:val="Normal"/>
        <w:rPr/>
      </w:pPr>
      <w:r>
        <w:rPr/>
        <w:t>2</w:t>
      </w:r>
      <w:r>
        <w:rPr/>
        <w:t>、表格内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政治面</w:t>
      </w:r>
      <w:r>
        <w:rPr>
          <w:szCs w:val="21"/>
        </w:rPr>
        <w:t>貌：中共党员、中共预备党员、共青团员、群众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出生日期、出生地：按个人实际情况填写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毕业学校：台州学院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所学专业：汉语言文学、历史学、思想政治教育、英语、数学与应用数学、计算机科学与技术、化学、科学教育、生物科学、美术学、音乐学、体育教育、物理学、小学教育、初等教育、学前教育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最高学位：“学士”或“无学位”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最高学历：“大学本科”或“大学专科”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现从事职业：学生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专业技术职务：无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通讯地址：填写学生本人所属各二级学院名称，如“台州学院人文学院”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电子邮箱地址：与网报填写内容一致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申请任教学科（课程）</w:t>
      </w:r>
    </w:p>
    <w:p>
      <w:pPr>
        <w:pStyle w:val="Normal"/>
        <w:rPr/>
      </w:pPr>
      <w:r>
        <w:rPr/>
        <w:t>任教高中课程：思想政治、语文、历史、外语、数学、信息技术、生物、化学、物理、音乐、体育与健康、美术、其它</w:t>
      </w:r>
    </w:p>
    <w:p>
      <w:pPr>
        <w:pStyle w:val="Normal"/>
        <w:rPr/>
      </w:pPr>
      <w:r>
        <w:rPr/>
        <w:t>任教初中及小学课程：思想品德、思想政治、语文、历史、外语、数学、物理、地理、社会、自然、化学、生物、物理、音乐、体育、劳动、劳动技术</w:t>
      </w:r>
    </w:p>
    <w:p>
      <w:pPr>
        <w:pStyle w:val="Normal"/>
        <w:rPr/>
      </w:pPr>
      <w:r>
        <w:rPr/>
        <w:t>任教幼儿园：幼儿园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本人简历：从本人小学阶段开始填起，按时间顺序排列。</w:t>
      </w:r>
    </w:p>
    <w:p>
      <w:pPr>
        <w:pStyle w:val="Normal"/>
        <w:rPr/>
      </w:pPr>
      <w:r>
        <w:rPr>
          <w:b/>
          <w:sz w:val="28"/>
          <w:szCs w:val="28"/>
        </w:rPr>
        <w:t>学生本人需要承诺，手填表格内容与网络申请教师资格信息的内容保持一致，并在表格承诺书中签名确认。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思想品德鉴定意见及身体健康状况：表格已默认“合格”（待学生所属学院和体检医院出具鉴定结果，此项内容如有一项为不合格者，教师资格认定审核不能通过。）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普通话水平：一甲、一乙、二甲、二乙（普通话未达标者，教师资格认定审核不能通过。）</w:t>
      </w:r>
    </w:p>
    <w:p>
      <w:pPr>
        <w:pStyle w:val="Normal"/>
        <w:rPr/>
      </w:pPr>
      <w:r>
        <w:rPr/>
        <w:t>以下各栏目均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04:00Z</dcterms:created>
  <dc:creator>微软用户</dc:creator>
  <dc:description/>
  <cp:keywords/>
  <dc:language>en-US</dc:language>
  <cp:lastModifiedBy>周宁</cp:lastModifiedBy>
  <cp:lastPrinted>2012-03-05T09:43:00Z</cp:lastPrinted>
  <dcterms:modified xsi:type="dcterms:W3CDTF">2013-03-19T06:25:00Z</dcterms:modified>
  <cp:revision>171</cp:revision>
  <dc:subject/>
  <dc:title/>
</cp:coreProperties>
</file>