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台州学院毕业论文工作记录卡</w:t>
      </w:r>
    </w:p>
    <w:tbl>
      <w:tblPr>
        <w:tblW w:w="13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6"/>
        <w:gridCol w:w="1777"/>
        <w:gridCol w:w="3060"/>
        <w:gridCol w:w="1980"/>
        <w:gridCol w:w="934"/>
        <w:gridCol w:w="1986"/>
      </w:tblGrid>
      <w:tr>
        <w:trPr>
          <w:trHeight w:val="6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数学与信息工程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年级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级</w:t>
            </w:r>
          </w:p>
        </w:tc>
      </w:tr>
      <w:tr>
        <w:trPr>
          <w:trHeight w:val="5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计划总进度</w:t>
            </w:r>
          </w:p>
        </w:tc>
        <w:tc>
          <w:tcPr>
            <w:tcW w:w="1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440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——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周</w:t>
            </w:r>
          </w:p>
        </w:tc>
      </w:tr>
      <w:tr>
        <w:trPr>
          <w:trHeight w:val="4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实施环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指导教师（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167640</wp:posOffset>
                      </wp:positionV>
                      <wp:extent cx="3200400" cy="2190750"/>
                      <wp:effectExtent l="669925" t="5080" r="6527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2190600"/>
                              </a:xfrm>
                              <a:prstGeom prst="wedgeRectCallout">
                                <a:avLst>
                                  <a:gd name="adj1" fmla="val -70537"/>
                                  <a:gd name="adj2" fmla="val 1431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填写说明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1．由指导教师根据记录卡的内容要求填写并签名，对学生毕业论文的进展情况进行过程管理和质量监控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2．在选题一栏工作内容中必须明确毕业论文题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3．日期参考数信学院论文工作安排以及学校对论文安排的文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4．请指导教师在6处签名处都签上姓名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5．申请正文免写的同学，在初稿、二稿、定稿三处的主要工作内容填“正文免写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84.3pt;margin-top:13.2pt;width:251.95pt;height:172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填写说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1．由指导教师根据记录卡的内容要求填写并签名，对学生毕业论文的进展情况进行过程管理和质量监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2．在选题一栏工作内容中必须明确毕业论文题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3．日期参考数信学院论文工作安排以及学校对论文安排的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4．请指导教师在6处签名处都签上姓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5．申请正文免写的同学，在初稿、二稿、定稿三处的主要工作内容填“正文免写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搜集资料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3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79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5:39:00Z</dcterms:created>
  <dc:creator>lx</dc:creator>
  <dc:description/>
  <cp:keywords/>
  <dc:language>en-US</dc:language>
  <cp:lastModifiedBy>User</cp:lastModifiedBy>
  <cp:lastPrinted>2006-09-07T15:54:00Z</cp:lastPrinted>
  <dcterms:modified xsi:type="dcterms:W3CDTF">2018-03-12T12:22:00Z</dcterms:modified>
  <cp:revision>57</cp:revision>
  <dc:subject/>
  <dc:title>台州学院毕业设计（论文）工作记录卡</dc:title>
</cp:coreProperties>
</file>